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5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Klauzula Informacyjn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both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smallCaps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Na podstawie art. 13 ust. 1 i 2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Parlamentu Europejskiego i Rady (UE) nr 2016/679 z 27 kwietnia 2016r.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 (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e o ochronie danych)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RODO (Dz. Urz. UE L 119 z 4.05.2016) informujemy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Administratorem Pana/Pani danych osobowych w ww. zakres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zie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Szko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>a Podstawowa im. Jana D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>ugosza w Rzgowie, ul. Szkolna 3, 95-030 Rzg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w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ne kontaktowe Inspektora Ochrony Danych Osobowych: </w:t>
      </w:r>
      <w:r>
        <w:rPr>
          <w:rFonts w:cs="Arial Narrow" w:ascii="Arial Narrow" w:hAnsi="Arial Narrow"/>
          <w:b/>
          <w:bCs/>
          <w:sz w:val="20"/>
          <w:szCs w:val="20"/>
        </w:rPr>
        <w:t>iod@sp.rzgow.pl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Pani/Pana dane osobowe przetwarz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a podstawie art. 6 ust. 1 lit. c RODO w celu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m z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ienia publicznego pt.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a cateringu – przygotowanie i dostawa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dla uczni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ublicznych szk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 xml:space="preserve"> 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na terenie gminy Rz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 xml:space="preserve"> 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Usta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 dnia 11 wrz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a 2019 r. Prawo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 (z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alej Usta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) oraz art. 5-6 ustawy z 14 lipca 1983r. o narodowym zasobie archiwalnym i archiwach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na podstawie t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mamy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ek zarchiwizowania sprawy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kres przechowywania danych osobowych 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ani/Pana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chowywane, zgodnie z art. 78 ust. 1 ustawy, przez okres 4 lat od dnia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, a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czas trwania umowy przekracza 4 lata, okres przechowywania obejmuje c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czas trwania umowy. Okres wskazane po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j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e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one do czasu, u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okresu przedawnienia ewentualnych rosz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, j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i przetwarzanie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 do dochodzenia lub obrony przed takimi roszczeniami lub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przetwarzanie jest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 na podstawie inn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awa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dbiorcy danych 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dbiorcami Pani/Pana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soby lub podmiot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ona zostanie dokumentacj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w oparciu o jaw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(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zy innymi art. 18, art. 74, art. 252 art. 260 Ustawy)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Przekazywanie danych d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trzeciego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Administrator nie przewiduje przekazy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danych osobowych d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stw trzecich.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6. Prawa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ane z przetwarzaniem danych osobowych i podejmowaniem zautomatyzowanych decyzji 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z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ani/Panu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rawa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e z przetwarzaniem danych osobowych: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wo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Pani/Pana danych osobowych;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awo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sprostowania Pani/Pana danych osobowych zgodnie z art. 16 RODO, jednak skorzystacie z tego prawa nie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kutk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mi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yniku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ani zmi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stano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umowy w spraw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 w zakresie niezgodnym z usta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awo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ani/Pana danych osobowych, w sytuacji, gdy przetwarzanie danych nie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e w celu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wynik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z przepisu prawa lub w ramach sprawowania 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dzy publicznej;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awo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graniczenia przetwarzania Pani/Pana danych osobowych z zastrz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niem przypa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art. 18 ust. 2 RODO. Zg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oszenie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graniczenia przetwarzania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mowa w art. 18 ust. 1 RODO, nie ogranicza przetwarzania danych osobowych do czasu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tego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Aby skorzy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 po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ych praw, n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 skontakt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Administratorem lub z naszym inspektorem ochrony danych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wo wniesienia skargi do organu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z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uje Pani/Panu tak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awo wniesienia skargi do organu nadzorczego za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ochr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anych osobowych, tj.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u Ochrony Danych Osobowych.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Wy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g podania danych 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ek podania przez Pan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/Pana danych osobowych bezp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ednio Pani/Pana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jest wymogiem ustawowym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m w przepisach ustawy,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m z u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m w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u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; konsekwencje niepodania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danych wynik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 ustawy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sz w:val="16"/>
        <w:szCs w:val="16"/>
      </w:rPr>
    </w:pPr>
    <w:r>
      <w:rPr>
        <w:rFonts w:cs="Arial Narrow" w:ascii="Arial Narrow" w:hAnsi="Arial Narrow"/>
        <w:sz w:val="16"/>
        <w:szCs w:val="16"/>
      </w:rPr>
      <w:t>Znak</w:t>
    </w:r>
    <w:r>
      <w:rPr>
        <w:sz w:val="16"/>
        <w:szCs w:val="16"/>
      </w:rPr>
      <w:t xml:space="preserve">: </w:t>
    </w:r>
    <w:r>
      <w:rPr>
        <w:rFonts w:cs="Arial Narrow" w:ascii="Arial Narrow" w:hAnsi="Arial Narrow"/>
        <w:sz w:val="16"/>
        <w:szCs w:val="16"/>
      </w:rPr>
      <w:t>SPRz.26.1.2025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 Narrow" w:hAnsi="Arial Narrow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Calibri"/>
      <w:b w:val="false"/>
      <w:i w:val="false"/>
      <w:sz w:val="24"/>
    </w:rPr>
  </w:style>
  <w:style w:type="character" w:styleId="WW8Num2z0">
    <w:name w:val="WW8Num2z0"/>
    <w:qFormat/>
    <w:rPr>
      <w:rFonts w:ascii="Arial Narrow" w:hAnsi="Arial Narrow" w:cs="Calibri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02:00Z</dcterms:created>
  <dc:creator>Konto Microsoft</dc:creator>
  <dc:description/>
  <cp:keywords/>
  <dc:language>en-US</dc:language>
  <cp:lastModifiedBy>Konto Microsoft</cp:lastModifiedBy>
  <dcterms:modified xsi:type="dcterms:W3CDTF">2025-11-28T09:49:00Z</dcterms:modified>
  <cp:revision>4</cp:revision>
  <dc:subject/>
  <dc:title/>
</cp:coreProperties>
</file>